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Amos, Bar-Eli</w:t>
      </w:r>
    </w:p>
    <w:p>
      <w:pPr>
        <w:pStyle w:val="EAEA13Affiliations"/>
        <w:rPr>
          <w:lang w:eastAsia="ar-SA"/>
        </w:rPr>
      </w:pPr>
      <w:r>
        <w:rPr/>
        <w:t>Interior Design Department, Faculty of Design, HIT – Holon Institute of Technology, Holon, Israel</w:t>
      </w:r>
    </w:p>
    <w:p>
      <w:pPr>
        <w:pStyle w:val="EAEA13Title"/>
        <w:rPr>
          <w:rFonts w:ascii="Times New Roman" w:hAnsi="Times New Roman" w:eastAsia="Calibri" w:cs="Courier New"/>
          <w:bCs w:val="false"/>
          <w:szCs w:val="28"/>
          <w:lang w:bidi="he-IL"/>
        </w:rPr>
      </w:pPr>
      <w:r>
        <w:rPr>
          <w:rFonts w:eastAsia="Calibri" w:cs="Courier New" w:ascii="Times New Roman" w:hAnsi="Times New Roman"/>
          <w:bCs w:val="false"/>
          <w:szCs w:val="28"/>
          <w:lang w:bidi="he-IL"/>
        </w:rPr>
        <w:t>Spatial-Visual (New)Indeterminacy in the Architectural Threshold</w:t>
      </w:r>
    </w:p>
    <w:p>
      <w:pPr>
        <w:pStyle w:val="EAEA13Header1"/>
        <w:rPr/>
      </w:pPr>
      <w:r>
        <w:rPr/>
        <w:t xml:space="preserve">Introduction </w:t>
      </w:r>
    </w:p>
    <w:p>
      <w:pPr>
        <w:pStyle w:val="EAEA13Paragraph"/>
        <w:rPr>
          <w:szCs w:val="22"/>
        </w:rPr>
      </w:pPr>
      <w:r>
        <w:rPr/>
        <w:t xml:space="preserve">Architecture creates an interior space which is extracted-from, and is a division-of exterior space. This division, the architectural threshold, is understood as a zone of transition, transformation, and change. It is a space of indeterminacy with liminal, sometimes ambiguous, qualities. As early as mid-nineteenth century emerging technological advancements introduced new possibilities to the indeterminacy of the architectural threshold. </w:t>
      </w:r>
      <w:r>
        <w:rPr>
          <w:szCs w:val="22"/>
        </w:rPr>
        <w:t xml:space="preserve">The introduction of large glass panels has dissolved the boundary between exterior and interior space. Central to this theme is the gaze, which offers means of seeing, simultaneously, the various spatial conditions, resulting in enhanced spatial-visual indeterminacy. Transparency came along with a common effect: reflection, not only dissolving the architectural threshold but also fragmenting and multiplying it. Recent advances of projection and digital imagery are used and understood as architectural material. Superimposition of transparency, reflection, and projections is blurring the divide between interior-exterior, defining the (new)indeterminacy. </w:t>
      </w:r>
    </w:p>
    <w:p>
      <w:pPr>
        <w:pStyle w:val="EAEA13Header1"/>
        <w:rPr/>
      </w:pPr>
      <w:r>
        <w:rPr/>
        <w:t>Architectural Threshold: The divide between interior and exterior</w:t>
      </w:r>
    </w:p>
    <w:p>
      <w:pPr>
        <w:pStyle w:val="EAEA13Paragraph"/>
        <w:rPr/>
      </w:pPr>
      <w:r>
        <w:rPr/>
        <w:t>The architectural threshold cannot be dismissed simply as a passage from interior space to that of the exterior. On the social and psychological level transition situations are intense and complicated. They receive a ceremonial aspect, giving them importance and value. In these designated ceremonial times, change of form, status, and role, along with exaggerated, externalized, and forbidden behaviour is the norm. The re-ordering of social hierarchy requires a liminal period, in order for the new condition to establish itself, to mark its importance, and to properly distance one condition from the next.</w:t>
      </w:r>
      <w:r>
        <w:rPr>
          <w:rStyle w:val="FootnoteCharacters"/>
          <w:rStyle w:val="FootnoteAnchor"/>
        </w:rPr>
        <w:footnoteReference w:id="2"/>
      </w:r>
    </w:p>
    <w:p>
      <w:pPr>
        <w:pStyle w:val="EAEA13Paragraph"/>
        <w:rPr/>
      </w:pPr>
      <w:r>
        <w:rPr/>
        <w:t>The threshold as a metaphoric condition is well acknowledged in the arts, one example that towers above others is Czech writer Franz Kafka. The plots and protagonists of his stories are perpetually stuck in transformation, or metamorphosis. They decline the possibility of maturation, and perpetually fixed in a state of unfulfilled passion. The architectural descriptions preserve the plot in accordingly ambiguous and unwelcoming state. Closed doors, meandering paths, narrow passages, impaired vision, misleading directions, missing guides, constant blocks, and a whole range of movements with no apparent progression. Kafka’s written spatial sequences are constructed in lumps, separate pieces with voids of unmeasurable gaps between them. A second mechanism, completely contradictory, is the possibility of ‘jumps’ that transgress enormous distances, as if through a magical opening. According to Kafka the neighbouring village is in the same time so far that it needs more than the time of a single lifetime to reach it. Meandering between these two literary techniques Kafka maintains his stories simultaneously surrealistic and realistic, humourist and sad, pessimistic and optimistic. By focusing on the constant transitory he was able to reconcile conflicting conditions of modern, urban, industrial bureaucratic society.</w:t>
      </w:r>
      <w:r>
        <w:rPr>
          <w:rStyle w:val="FootnoteCharacters"/>
          <w:rStyle w:val="FootnoteAnchor"/>
        </w:rPr>
        <w:footnoteReference w:id="3"/>
      </w:r>
    </w:p>
    <w:p>
      <w:pPr>
        <w:pStyle w:val="EAEA13Paragraph"/>
        <w:rPr/>
      </w:pPr>
      <w:r>
        <w:rPr/>
        <w:t>The transition between the nineteenth and twentieth centuries was an intriguing historical period of social and cultural change. It marked a shift to industrialized, urban, consumerist society. A society in which indeterminate, fragmented, and transitory aspects affirm their precedence. These issues became the focal point for the cultural critique of German scholar Walter Benjamin. Benjamin chooses to analyse culture via the ‘passages’ of Paris. Covered exterior spaces, intermediate zones, containing both the macro of the public and the micro of the private. Benjamin dissects culture not via the heroic or the memorable but rather through the daily routines, the banal, and the minor. Benjamin discusses the architecture of iron and glass as a shift from the superficiality of decoration, and panoramic paintings capturing reality’s rich details as distancing from nineteenth century romantic view. Focusing on phenomena such as photography, and mechanical reproduction, he developed the notion of culture’s fragmented, and indeterminate identity. He explains this through the term ‘Baroque Allegory’. A dialectical process in which everything becomes fragmented, receive complex and shifting meanings, and by the same process also lose all meaning. Benjamin managed to identify the conceptual complexities of indeterminacy which characterized twentieth century.</w:t>
      </w:r>
      <w:r>
        <w:rPr>
          <w:rStyle w:val="FootnoteCharacters"/>
          <w:rStyle w:val="FootnoteAnchor"/>
        </w:rPr>
        <w:footnoteReference w:id="4"/>
      </w:r>
      <w:r>
        <w:rPr/>
        <w:t xml:space="preserve">  </w:t>
      </w:r>
    </w:p>
    <w:p>
      <w:pPr>
        <w:pStyle w:val="EAEA13Header1"/>
        <w:rPr/>
      </w:pPr>
      <w:r>
        <w:rPr/>
        <w:t xml:space="preserve">Spatial-Visual indeterminacy in the architectural threshold </w:t>
      </w:r>
    </w:p>
    <w:p>
      <w:pPr>
        <w:pStyle w:val="EAEA13Paragraph"/>
        <w:rPr/>
      </w:pPr>
      <w:r>
        <w:rPr/>
        <w:t>Interior and exterior spaces are loaded with psychological, philosophical, and theological meaning. The transition requires the threshold to have spatial and visual presence which is different from either one and share both. For example, the ‘annunciation’ fresco by Fra Angelico in the convent of San-Marco in Florence, created around 1450. In the painting the figures occupy an intermediate space, which is neither interior nor exterior, they are placed within the architectural threshold. The angel emerging from the garden, the exterior, is facing Maria who is seated within an architectural setting, the interior. It contains a small window through which we can see a glimpse back into the garden. So, the Interior contains within it the exterior, and this exterior is the container of the interior. (Fig.01) This is a paradoxical loop-like concept which perplexes artists and thinkers. The spatial setting corresponds conceptually to the idea of the Trinity - the union of Father, Son, and Holy Ghost in one Godhead,</w:t>
      </w:r>
      <w:r>
        <w:rPr>
          <w:rStyle w:val="FootnoteCharacters"/>
          <w:rStyle w:val="FootnoteAnchor"/>
        </w:rPr>
        <w:footnoteReference w:id="5"/>
      </w:r>
      <w:r>
        <w:rPr/>
        <w:t xml:space="preserve"> </w:t>
      </w:r>
    </w:p>
    <w:p>
      <w:pPr>
        <w:pStyle w:val="EAEA13Caption"/>
        <w:rPr/>
      </w:pPr>
      <w:r>
        <w:rPr/>
        <w:t>Fig. 01. Spatial analysis in fra Angelico ‘annunciation’</w:t>
      </w:r>
    </w:p>
    <w:p>
      <w:pPr>
        <w:pStyle w:val="EAEA13Source"/>
        <w:rPr/>
      </w:pPr>
      <w:r>
        <w:rPr/>
        <w:t xml:space="preserve">Source: by the author </w:t>
      </w:r>
    </w:p>
    <w:p>
      <w:pPr>
        <w:pStyle w:val="EAEA13Paragraph"/>
        <w:rPr/>
      </w:pPr>
      <w:r>
        <w:rPr/>
        <w:t xml:space="preserve">The architectural threshold space is unique in the manner by which it accommodates social practices and interaction. In 1908 architect Adolf Loos published the article “Ornament and Crime”. In it, Loos claims, that in the same way that modern man does not need a tattoo to establish his identity, so does the modern building should remain simple and clear of decorations. The article indicates modern architecture shift of interest toward aesthetics of pure materiality and construction. But this is not only elimination of content from the skin, but rather a major switch in the role of the architectural threshold, from a simple surface toward a spatial condition. It reconfigures the architectural skin from a divider that can be decorated to a spatial condition that can be occupied. </w:t>
      </w:r>
    </w:p>
    <w:p>
      <w:pPr>
        <w:pStyle w:val="EAEA13Paragraph"/>
        <w:rPr/>
      </w:pPr>
      <w:r>
        <w:rPr/>
        <w:t>Loos interest is with interior and exterior as two forms of social existence: the private and the public. As such his designs reflect a distinct difference between them, and emphasizing unique meaning to the threshold as a spatial condition. From the threshold, you can see both interior and exterior, so by the gaze you can regulate and supervise social behaviour. At the same time as your gaze falls upon the other you are also exposed and at the sight of the other. Loos threshold spaces are indeterminate: by their position (inside/outside), function (supervise/spectator), and social role (actor/director).</w:t>
      </w:r>
      <w:r>
        <w:rPr>
          <w:rStyle w:val="FootnoteCharacters"/>
          <w:rStyle w:val="FootnoteAnchor"/>
        </w:rPr>
        <w:footnoteReference w:id="6"/>
      </w:r>
      <w:r>
        <w:rPr/>
        <w:t xml:space="preserve"> </w:t>
      </w:r>
    </w:p>
    <w:p>
      <w:pPr>
        <w:pStyle w:val="EAEA13Paragraph"/>
        <w:rPr/>
      </w:pPr>
      <w:r>
        <w:rPr/>
        <w:t>The emergence of large panels of transparent glass has introduced new concepts and possibilities into the relationship of interior-exterior. In the twenties and thirties of the twentieth century German architect Ludwig Mies van der Roha proposed architectural visions which set a new direction to the issue of division between interior and exterior. Glass with its transparent quality was envisioned as capable of eliminating the architectural threshold as separator of space. Transparency offered clarity, purity, and perpetual continuity of space. Mies methodologies were three-fold: simplicity - as means to eliminate symbolic meaning from the architectural skin, fluidity – placing the walls freely in space, and transparency – allowing sight to travel unobstructed. In his Barcelona Pavilion of 1929, a complex visual occurrence takes place. (Fig.02) The large transparent glass, the reflective water pools, the polished marble, and the mirrorlike steel columns, create a dazzling visual fragmented superimposition. An indeterminacy in the architectural threshold.</w:t>
      </w:r>
      <w:r>
        <w:rPr>
          <w:rStyle w:val="FootnoteCharacters"/>
          <w:rStyle w:val="FootnoteAnchor"/>
        </w:rPr>
        <w:footnoteReference w:id="7"/>
      </w:r>
      <w:r>
        <w:rPr/>
        <w:t xml:space="preserve"> </w:t>
      </w:r>
    </w:p>
    <w:p>
      <w:pPr>
        <w:pStyle w:val="EAEA13Caption"/>
        <w:rPr/>
      </w:pPr>
      <w:r>
        <w:rPr/>
        <w:t>Fig. 02. Barcelona Pavilion, visited 2015</w:t>
      </w:r>
    </w:p>
    <w:p>
      <w:pPr>
        <w:pStyle w:val="EAEA13Source"/>
        <w:rPr/>
      </w:pPr>
      <w:r>
        <w:rPr/>
        <w:t xml:space="preserve">Source: by the author </w:t>
      </w:r>
    </w:p>
    <w:p>
      <w:pPr>
        <w:pStyle w:val="EAEA13Header1"/>
        <w:rPr/>
      </w:pPr>
      <w:r>
        <w:rPr/>
        <w:t>‘</w:t>
      </w:r>
      <w:r>
        <w:rPr/>
        <w:t>Projections’ as architectural material</w:t>
      </w:r>
    </w:p>
    <w:p>
      <w:pPr>
        <w:pStyle w:val="EAEA13Paragraph"/>
        <w:rPr/>
      </w:pPr>
      <w:r>
        <w:rPr/>
        <w:t>The capturing, transmitting, manipulating, and projecting of digital images became central to current life and culture. In the past decade technology of the ‘projection surface’ has dramatically transformed it from object to material. Until not too long ago ‘projection surfaces’ were confined as household objects, such as TV. Although many types exist they are characterized by producing their own light source, and of being thin. Having their own light source makes them independent from environmental conditions. Being thin imply that they can be applied upon a surface almost like paint. ‘Projections’, can be understood as architectural material, they can occupy large surfaces, be merged with other materials, and divide space.</w:t>
      </w:r>
    </w:p>
    <w:p>
      <w:pPr>
        <w:pStyle w:val="EAEA13Paragraph"/>
        <w:rPr/>
      </w:pPr>
      <w:r>
        <w:rPr/>
        <w:t>First designs that experimented with the sensory indeterminacy of projections were conducted by the Eames couple. During the late fifties of the twentieth century they designed large multi-media exhibitions. Their model was the ‘circus’, an event which offers a multiplicity of simultaneous experiences. They used many screens of extremely large size, and projected multitude of image sequences choreographed and synchronized, with the aim to: “…produce sensory overload... The audience drifts through a multimedia space that exceeds their capacity to absorb it”.</w:t>
      </w:r>
      <w:r>
        <w:rPr>
          <w:rStyle w:val="FootnoteCharacters"/>
          <w:rStyle w:val="FootnoteAnchor"/>
        </w:rPr>
        <w:footnoteReference w:id="8"/>
      </w:r>
    </w:p>
    <w:p>
      <w:pPr>
        <w:pStyle w:val="EAEA13Paragraph"/>
        <w:rPr/>
      </w:pPr>
      <w:r>
        <w:rPr/>
        <w:t>American architecture researcher Sylvia Lavin discusses the emerging relationship between the projected images and the architectural surface. Her notion of the interaction between solid form and materiality - architecture, and the ‘soft’, transformable nature of the projected media, is correlated to the act of kissing. This superimposition transforms both the architecture and the projection. The projection receives a unique context, and the architecture gains new visibility. It is a kiss-like relationship, Lavin states: “But their effect on architecture is to cause architectural facades to disobey notions of frontality, coherence, and transparency. Projected images break the planes of a building into parts that never come together again to compose an envelope”.</w:t>
      </w:r>
      <w:r>
        <w:rPr>
          <w:rStyle w:val="FootnoteCharacters"/>
          <w:rStyle w:val="FootnoteAnchor"/>
        </w:rPr>
        <w:footnoteReference w:id="9"/>
      </w:r>
      <w:r>
        <w:rPr/>
        <w:t xml:space="preserve"> </w:t>
      </w:r>
    </w:p>
    <w:p>
      <w:pPr>
        <w:pStyle w:val="EAEA13Paragraph"/>
        <w:rPr/>
      </w:pPr>
      <w:r>
        <w:rPr/>
        <w:t xml:space="preserve">American architecture firm Diller, Scofidio+Renfero created thought provoking projects that question the relationship between digital media and architecture. Their 1996 ‘Jumpcuts’, is a project made of Twelve screens positioned on the glass facade of a movie theatre. The screens are fed by live cameras pointed to escalators in the interior lobby. The movement of the escalators and people is projected and reconfigured dynamically across the facade, interrupted occasionally by movie trailers. Viewed from the outside, multiple superimposition of the real with the projected interior, a fragmented interplay of content, scale, and perspective. “Travelogues” (2001) is a 33 screens installation in an airport corridor. Each screen displays a one second film, corresponding to the time passengers walk pass each screen. The location in an airport, a non-place space, the content, and length of the movies, the state of limbo of the viewers, all enhance the indeterminacy of the space. Their “Facsimle” from 2004 consists of a large projection monitor suspend on the glass facade of an office building. The monitor glides slowly across the transparent facade. It is fed by two sources. One is a live scan of the interior and the second are pre-recorded images that correspond to fictive office or hotel interior. In this way, a constant interaction takes place between the real, the projected, the pre-recorded, and the constant movement of the screen. Summing up the unique attributes of projections as architectural material: </w:t>
      </w:r>
    </w:p>
    <w:p>
      <w:pPr>
        <w:pStyle w:val="EAEA13Paragraph"/>
        <w:numPr>
          <w:ilvl w:val="0"/>
          <w:numId w:val="2"/>
        </w:numPr>
        <w:rPr/>
      </w:pPr>
      <w:r>
        <w:rPr/>
        <w:t xml:space="preserve">Self-light source - they don’t rely upon external light conditions. </w:t>
      </w:r>
    </w:p>
    <w:p>
      <w:pPr>
        <w:pStyle w:val="EAEA13Paragraph"/>
        <w:numPr>
          <w:ilvl w:val="0"/>
          <w:numId w:val="2"/>
        </w:numPr>
        <w:rPr/>
      </w:pPr>
      <w:r>
        <w:rPr/>
        <w:t xml:space="preserve">They are very thin - they are not perceived as objects. </w:t>
      </w:r>
    </w:p>
    <w:p>
      <w:pPr>
        <w:pStyle w:val="EAEA13Paragraph"/>
        <w:numPr>
          <w:ilvl w:val="0"/>
          <w:numId w:val="2"/>
        </w:numPr>
        <w:rPr/>
      </w:pPr>
      <w:r>
        <w:rPr/>
        <w:t>Common use -  affordable, accessible, and easy to maintain.</w:t>
      </w:r>
    </w:p>
    <w:p>
      <w:pPr>
        <w:pStyle w:val="EAEA13Paragraph"/>
        <w:numPr>
          <w:ilvl w:val="0"/>
          <w:numId w:val="2"/>
        </w:numPr>
        <w:rPr/>
      </w:pPr>
      <w:r>
        <w:rPr/>
        <w:t xml:space="preserve">Flexible in design - they offer multitude of shapes or size. </w:t>
      </w:r>
    </w:p>
    <w:p>
      <w:pPr>
        <w:pStyle w:val="EAEA13Paragraph"/>
        <w:numPr>
          <w:ilvl w:val="0"/>
          <w:numId w:val="2"/>
        </w:numPr>
        <w:rPr/>
      </w:pPr>
      <w:r>
        <w:rPr/>
        <w:t xml:space="preserve">Flexible in content - image quality and unlimited options of content. </w:t>
      </w:r>
    </w:p>
    <w:p>
      <w:pPr>
        <w:pStyle w:val="EAEA13Paragraph"/>
        <w:numPr>
          <w:ilvl w:val="0"/>
          <w:numId w:val="2"/>
        </w:numPr>
        <w:rPr/>
      </w:pPr>
      <w:r>
        <w:rPr/>
        <w:t xml:space="preserve">Interactive - responsive to touch, gestures, and sensory interaction. </w:t>
      </w:r>
    </w:p>
    <w:p>
      <w:pPr>
        <w:pStyle w:val="EAEA13Paragraph"/>
        <w:numPr>
          <w:ilvl w:val="0"/>
          <w:numId w:val="2"/>
        </w:numPr>
        <w:rPr/>
      </w:pPr>
      <w:r>
        <w:rPr/>
        <w:t xml:space="preserve">Augmented/virtual/Free floating 3D - a feasible possibility. </w:t>
      </w:r>
    </w:p>
    <w:p>
      <w:pPr>
        <w:pStyle w:val="EAEA13Header1"/>
        <w:rPr/>
      </w:pPr>
      <w:r>
        <w:rPr/>
        <w:t>(New)indeterminacy in the architectural threshold</w:t>
      </w:r>
    </w:p>
    <w:p>
      <w:pPr>
        <w:pStyle w:val="EAEA13Paragraph"/>
        <w:rPr/>
      </w:pPr>
      <w:r>
        <w:rPr/>
        <w:t xml:space="preserve">Introduction of large transparent glass panels late in the nineteenth century offered new possibilities for the architectural threshold. Glass unique attribute is its transparency and reflectivity. What you see is not the material itself but what lays behind it, and when reflective, what is seen lays behind the viewer. The late decades of the twentieth century introduced technological advances of digital imagery. Those accelerated in rapid speed and use, becoming a dominant presence in architecture and culture. ‘Projections’ are changing and dynamic, they portray movements and transformation, and are not limited to the immediate time or space which the ‘projection surface’ is located in. </w:t>
      </w:r>
    </w:p>
    <w:p>
      <w:pPr>
        <w:pStyle w:val="EAEA13Paragraph"/>
        <w:rPr/>
      </w:pPr>
      <w:r>
        <w:rPr/>
        <w:t>The architectural threshold, is now loaded with a mixture of transparency, reflectivity, and projections. This creates an extensive effect of fragmentation, superimposition, and partial views, blurring the distinction between interior and exterior. A new possibility is added: the elsewhere and the other-time, superimposed with the here and now. Realistic spatial conditions are intermingled with the imagined and speculated. This is not merely a visual by-product but rather as a reflection of current culture, which is essential for understanding current architecture possibilities.</w:t>
      </w:r>
      <w:r>
        <w:rPr>
          <w:rStyle w:val="FootnoteCharacters"/>
          <w:rStyle w:val="FootnoteAnchor"/>
        </w:rPr>
        <w:footnoteReference w:id="10"/>
      </w:r>
      <w:r>
        <w:rPr/>
        <w:t xml:space="preserve"> The visual aspects of this (new)indeterminacy are defined by the, sometimes conflicting, mixture of: </w:t>
      </w:r>
    </w:p>
    <w:p>
      <w:pPr>
        <w:pStyle w:val="EAEA13Paragraph"/>
        <w:numPr>
          <w:ilvl w:val="0"/>
          <w:numId w:val="1"/>
        </w:numPr>
        <w:rPr/>
      </w:pPr>
      <w:r>
        <w:rPr/>
        <w:t xml:space="preserve">Viewpoints and Perspectives </w:t>
      </w:r>
    </w:p>
    <w:p>
      <w:pPr>
        <w:pStyle w:val="EAEA13Paragraph"/>
        <w:numPr>
          <w:ilvl w:val="0"/>
          <w:numId w:val="1"/>
        </w:numPr>
        <w:rPr/>
      </w:pPr>
      <w:r>
        <w:rPr/>
        <w:t>Distances and scales</w:t>
      </w:r>
    </w:p>
    <w:p>
      <w:pPr>
        <w:pStyle w:val="EAEA13Paragraph"/>
        <w:numPr>
          <w:ilvl w:val="0"/>
          <w:numId w:val="1"/>
        </w:numPr>
        <w:rPr/>
      </w:pPr>
      <w:r>
        <w:rPr/>
        <w:t>Movement and speed</w:t>
      </w:r>
    </w:p>
    <w:p>
      <w:pPr>
        <w:pStyle w:val="EAEA13Paragraph"/>
        <w:numPr>
          <w:ilvl w:val="0"/>
          <w:numId w:val="1"/>
        </w:numPr>
        <w:rPr/>
      </w:pPr>
      <w:r>
        <w:rPr/>
        <w:t>Meaning and intent</w:t>
      </w:r>
    </w:p>
    <w:p>
      <w:pPr>
        <w:pStyle w:val="EAEA13Paragraph"/>
        <w:numPr>
          <w:ilvl w:val="0"/>
          <w:numId w:val="1"/>
        </w:numPr>
        <w:rPr/>
      </w:pPr>
      <w:r>
        <w:rPr/>
        <w:t>Realistic and imagined</w:t>
      </w:r>
    </w:p>
    <w:p>
      <w:pPr>
        <w:pStyle w:val="EAEA13Paragraph"/>
        <w:numPr>
          <w:ilvl w:val="0"/>
          <w:numId w:val="1"/>
        </w:numPr>
        <w:rPr/>
      </w:pPr>
      <w:r>
        <w:rPr/>
        <w:t>Present and past</w:t>
      </w:r>
    </w:p>
    <w:p>
      <w:pPr>
        <w:pStyle w:val="EAEA13Paragraph"/>
        <w:rPr/>
      </w:pPr>
      <w:r>
        <w:rPr/>
        <w:t xml:space="preserve">Possible interactions of the above list are no less then bewildering. The nature of the (new)indeterminacy is described as a spatial surface-thickness and visual flat-depth. The thinness of glass does not dissolve the threshold but rather introduces more spatial possibilities. Creating a varying thickness to the architectural skin inhabited by social functions, chance occurrences, and symbolic intentions. (Fig.03) The visual mixture, resulting from the introduction of projections, created a visual condition of hyper-multiplicity of imagery and content. The superimposition of conflicting, and shifting viewpoints, scales, meanings, and mediums creates a flat surface of unmeasurable depth. The viewer is submerged in imagery. In this sensory overload, the body is simultaneously creator, participant, and a helpless victim. </w:t>
      </w:r>
    </w:p>
    <w:p>
      <w:pPr>
        <w:pStyle w:val="EAEA13Caption"/>
        <w:rPr/>
      </w:pPr>
      <w:r>
        <w:rPr/>
        <w:t>Fig. 03. Street view</w:t>
      </w:r>
    </w:p>
    <w:p>
      <w:pPr>
        <w:pStyle w:val="EAEA13Source"/>
        <w:rPr/>
      </w:pPr>
      <w:r>
        <w:rPr/>
        <w:t xml:space="preserve">Source: by the author </w:t>
      </w:r>
    </w:p>
    <w:p>
      <w:pPr>
        <w:pStyle w:val="EAEA13Paragraph"/>
        <w:rPr/>
      </w:pPr>
      <w:r>
        <w:rPr/>
        <w:t xml:space="preserve">(New)indeterminacy is characterized by constant discontinuity of space and consciousness. Perspective does not order objects in space, and time does not regulate actions. Our bodies are immersed in imagery overload which continue to flow endlessly, with no apparent objective, intermingle un-purposely in unpredictable manner, and superimpose in countless formations. (Fig.04) The unexpected is the only predictable, the unstable is the only constant, disharmony is the only rhythm, discontinuity is the only permanent, fragments are the only whole. In which the real or the haptic is neither central nor determinative. </w:t>
      </w:r>
    </w:p>
    <w:p>
      <w:pPr>
        <w:pStyle w:val="EAEA13Caption"/>
        <w:rPr/>
      </w:pPr>
      <w:r>
        <w:rPr/>
        <w:t>Fig. 04. Street view</w:t>
      </w:r>
    </w:p>
    <w:p>
      <w:pPr>
        <w:pStyle w:val="EAEA13Source"/>
        <w:rPr/>
      </w:pPr>
      <w:r>
        <w:rPr/>
        <w:t xml:space="preserve">Source: by the author </w:t>
      </w:r>
    </w:p>
    <w:p>
      <w:pPr>
        <w:pStyle w:val="EAEA13Header1"/>
        <w:rPr/>
      </w:pPr>
      <w:r>
        <w:rPr/>
        <w:t>Summary</w:t>
      </w:r>
    </w:p>
    <w:p>
      <w:pPr>
        <w:pStyle w:val="EAEA13Paragraph"/>
        <w:rPr/>
      </w:pPr>
      <w:r>
        <w:rPr>
          <w:lang w:val="en-US"/>
        </w:rPr>
        <w:t>Spatial-visual (new)indeterminacy in the architectural threshold presents a distorted reality in which the here and now are neither here or now. It is a kaleidoscope with no geometric logic, a wonder world of Alice, Piranesi-prison gone haywire, Tower of Babel in every store-front, a jungle of possibilities, it is world submerged in its own dream. This can be read as collapse of order or rather an emphatic and human externalization of our inner consciousness. As are these words by Italian writer Italo Calvino: “… who are we anyhow, who is each of us if not a collection of experiences, data, readings, imagens? The life of each person is an encyclopedia, library, items list, collections of styles, and all can mix constantly and rearrange anew in all possible manners”.</w:t>
      </w:r>
      <w:r>
        <w:rPr>
          <w:rStyle w:val="FootnoteCharacters"/>
          <w:rStyle w:val="FootnoteAnchor"/>
          <w:lang w:val="en-US"/>
        </w:rPr>
        <w:footnoteReference w:id="11"/>
      </w:r>
      <w:r>
        <w:rPr>
          <w:lang w:val="en-US"/>
        </w:rPr>
        <w:t xml:space="preserve">  </w:t>
      </w:r>
    </w:p>
    <w:p>
      <w:pPr>
        <w:pStyle w:val="EAEA13Paragraph"/>
        <w:rPr>
          <w:lang w:val="en-US"/>
        </w:rPr>
      </w:pPr>
      <w:r>
        <w:rPr>
          <w:lang w:val="en-US"/>
        </w:rPr>
        <w:t xml:space="preserve">The spatial-visual (new)indeterminacy in the architectural threshold is not merely an outcome of emerging technology, it is a reflection of contemporary society as well as a determinate factor in evolving culture. One can choose to ignore it, it can be criticized as dystopia or praised as utopia, but this misses the point. It is rather the design implications and possibilities which are of importance. It is our obligation as designers to be responsive and work with it.  </w:t>
      </w:r>
    </w:p>
    <w:p>
      <w:pPr>
        <w:pStyle w:val="EAEA13Paragraph"/>
        <w:rPr/>
      </w:pPr>
      <w:r>
        <w:rPr>
          <w:lang w:val="en-US"/>
        </w:rPr>
        <w:t>Many questions arise in relation to this reality. How should we orient ourselves in this spatial-visual havoc? Is the notion of orientation an obstacle in itself?  What are the design tools which are adequate for such reality? And how does this effect design education? This is a new territory for design and design thinking. A new vision for contemporary society. It is our responsibility to acknowledge, decipher, and familiarize ourselves with this condition, to interpret and re-interpret, to critique, evaluate, accept, reject, or reconcile. It is contended that the spatial-visual (new)indeterminacy in the architectural threshold is a feasible and contemporary reflection of both current society and a representation of interior human consciousness in contemporary culture.</w:t>
      </w:r>
      <w:r>
        <w:br w:type="page"/>
      </w:r>
    </w:p>
    <w:p>
      <w:pPr>
        <w:pStyle w:val="EAEA13Header1"/>
        <w:rPr>
          <w:szCs w:val="22"/>
        </w:rPr>
      </w:pPr>
      <w:r>
        <w:rPr/>
        <w:t>Bibliography</w:t>
      </w:r>
    </w:p>
    <w:p>
      <w:pPr>
        <w:pStyle w:val="EAEA13Bibligraphy"/>
        <w:rPr>
          <w:lang w:bidi="he-IL"/>
        </w:rPr>
      </w:pPr>
      <w:r>
        <w:rPr>
          <w:lang w:bidi="he-IL"/>
        </w:rPr>
        <w:t xml:space="preserve">Barnaby, Nygren. “Fra Angelico’s San Marco Altarpiece and the Metaphors of Perspective”. </w:t>
      </w:r>
      <w:r>
        <w:rPr>
          <w:i/>
          <w:iCs w:val="false"/>
          <w:lang w:bidi="he-IL"/>
        </w:rPr>
        <w:t>Notes in the History of Art</w:t>
      </w:r>
      <w:r>
        <w:rPr>
          <w:lang w:bidi="he-IL"/>
        </w:rPr>
        <w:t>. vol. 22 (1). 2002. p. 25–32.</w:t>
      </w:r>
    </w:p>
    <w:p>
      <w:pPr>
        <w:pStyle w:val="EAEA13Bibligraphy"/>
        <w:rPr>
          <w:lang w:bidi="he-IL"/>
        </w:rPr>
      </w:pPr>
      <w:r>
        <w:rPr/>
        <w:t xml:space="preserve">Benjamin, Walter. </w:t>
      </w:r>
      <w:r>
        <w:rPr>
          <w:i/>
          <w:iCs w:val="false"/>
        </w:rPr>
        <w:t xml:space="preserve">Collection B: </w:t>
      </w:r>
      <w:r>
        <w:rPr>
          <w:i/>
          <w:iCs w:val="false"/>
          <w:lang w:bidi="he-IL"/>
        </w:rPr>
        <w:t xml:space="preserve">Passing Thoughts. </w:t>
      </w:r>
      <w:r>
        <w:rPr>
          <w:lang w:bidi="he-IL"/>
        </w:rPr>
        <w:t>Tel-Aviv: Hakibbutz Hameuchad. 1996 [Hebrew trans. From German].</w:t>
      </w:r>
    </w:p>
    <w:p>
      <w:pPr>
        <w:pStyle w:val="EAEA13Bibligraphy"/>
        <w:rPr>
          <w:lang w:bidi="he-IL"/>
        </w:rPr>
      </w:pPr>
      <w:r>
        <w:rPr>
          <w:lang w:bidi="he-IL"/>
        </w:rPr>
        <w:t xml:space="preserve">Calvino, Italo. </w:t>
      </w:r>
      <w:r>
        <w:rPr>
          <w:i/>
          <w:iCs w:val="false"/>
          <w:lang w:bidi="he-IL"/>
        </w:rPr>
        <w:t>American Lessons: Six Suggestions for the Next Millennium.</w:t>
      </w:r>
      <w:r>
        <w:rPr>
          <w:lang w:bidi="he-IL"/>
        </w:rPr>
        <w:t xml:space="preserve"> Tel-Aviv: Zmora-Bitan. 2012. [In Hebrew].  </w:t>
      </w:r>
    </w:p>
    <w:p>
      <w:pPr>
        <w:pStyle w:val="EAEA13Bibligraphy"/>
        <w:rPr>
          <w:lang w:bidi="he-IL"/>
        </w:rPr>
      </w:pPr>
      <w:r>
        <w:rPr>
          <w:lang w:bidi="he-IL"/>
        </w:rPr>
        <w:t>Colomina, Beatriz.</w:t>
      </w:r>
      <w:r>
        <w:rPr>
          <w:i/>
          <w:iCs w:val="false"/>
          <w:lang w:bidi="he-IL"/>
        </w:rPr>
        <w:t xml:space="preserve"> Privacy and Publicity: Modern Architecture as Mass Media.</w:t>
      </w:r>
      <w:r>
        <w:rPr>
          <w:lang w:bidi="he-IL"/>
        </w:rPr>
        <w:t xml:space="preserve"> Cambridge, Mass: MIT Press. 1994.</w:t>
      </w:r>
    </w:p>
    <w:p>
      <w:pPr>
        <w:pStyle w:val="EAEA13Bibligraphy"/>
        <w:rPr>
          <w:lang w:bidi="he-IL"/>
        </w:rPr>
      </w:pPr>
      <w:r>
        <w:rPr>
          <w:lang w:bidi="he-IL"/>
        </w:rPr>
        <w:t>Colomina, Beatriz.</w:t>
      </w:r>
      <w:r>
        <w:rPr>
          <w:i/>
          <w:iCs w:val="false"/>
          <w:lang w:bidi="he-IL"/>
        </w:rPr>
        <w:t xml:space="preserve"> </w:t>
      </w:r>
      <w:r>
        <w:rPr>
          <w:lang w:bidi="he-IL"/>
        </w:rPr>
        <w:t xml:space="preserve">“Enclosed by Images”. </w:t>
      </w:r>
      <w:r>
        <w:rPr>
          <w:i/>
          <w:iCs w:val="false"/>
          <w:lang w:bidi="he-IL"/>
        </w:rPr>
        <w:t>Grey Room.</w:t>
      </w:r>
      <w:r>
        <w:rPr>
          <w:lang w:bidi="he-IL"/>
        </w:rPr>
        <w:t xml:space="preserve"> issue 02. 2001. p. 6–29. </w:t>
      </w:r>
    </w:p>
    <w:p>
      <w:pPr>
        <w:pStyle w:val="EAEA13Bibligraphy"/>
        <w:rPr>
          <w:lang w:bidi="he-IL"/>
        </w:rPr>
      </w:pPr>
      <w:r>
        <w:rPr>
          <w:lang w:bidi="he-IL"/>
        </w:rPr>
        <w:t xml:space="preserve">Evans, Robin. </w:t>
      </w:r>
      <w:r>
        <w:rPr>
          <w:i/>
          <w:iCs w:val="false"/>
          <w:lang w:bidi="he-IL"/>
        </w:rPr>
        <w:t>Translations from Drawing to Building and Other Essays</w:t>
      </w:r>
      <w:r>
        <w:rPr>
          <w:lang w:bidi="he-IL"/>
        </w:rPr>
        <w:t>. London: Architectural Association. 1997.</w:t>
      </w:r>
    </w:p>
    <w:p>
      <w:pPr>
        <w:pStyle w:val="EAEA13Bibligraphy"/>
        <w:rPr/>
      </w:pPr>
      <w:r>
        <w:rPr>
          <w:lang w:bidi="he-IL"/>
        </w:rPr>
        <w:t xml:space="preserve">Friedberg, Anne. </w:t>
      </w:r>
      <w:r>
        <w:rPr>
          <w:i/>
          <w:iCs w:val="false"/>
          <w:lang w:bidi="he-IL"/>
        </w:rPr>
        <w:t>The Virtual Window: from Alberti to Microsoft</w:t>
      </w:r>
      <w:r>
        <w:rPr>
          <w:lang w:bidi="he-IL"/>
        </w:rPr>
        <w:t>. London, England: The MIT Press. 2006.</w:t>
      </w:r>
    </w:p>
    <w:p>
      <w:pPr>
        <w:pStyle w:val="EAEA13Bibligraphy"/>
        <w:rPr/>
      </w:pPr>
      <w:r>
        <w:rPr/>
        <w:t xml:space="preserve">Kwinter, Sanford. </w:t>
      </w:r>
      <w:r>
        <w:rPr>
          <w:i/>
          <w:iCs w:val="false"/>
        </w:rPr>
        <w:t>Architectures of Time: Toward a Theory of the Event in Modernist Culture.</w:t>
      </w:r>
      <w:r>
        <w:rPr/>
        <w:t xml:space="preserve"> Cambridge MA: MIT Press. 2001.</w:t>
      </w:r>
    </w:p>
    <w:p>
      <w:pPr>
        <w:pStyle w:val="EAEA13Bibligraphy"/>
        <w:rPr/>
      </w:pPr>
      <w:r>
        <w:rPr>
          <w:lang w:bidi="he-IL"/>
        </w:rPr>
        <w:t xml:space="preserve">Lavin, Sylvia. </w:t>
      </w:r>
      <w:r>
        <w:rPr>
          <w:i/>
          <w:iCs w:val="false"/>
          <w:lang w:bidi="he-IL"/>
        </w:rPr>
        <w:t>Kissing architecture</w:t>
      </w:r>
      <w:r>
        <w:rPr>
          <w:lang w:bidi="he-IL"/>
        </w:rPr>
        <w:t>. Princeton &amp; Oxford: Princeton University Press. 2011.</w:t>
      </w:r>
    </w:p>
    <w:p>
      <w:pPr>
        <w:pStyle w:val="EAEA13Bibligraphy"/>
        <w:rPr/>
      </w:pPr>
      <w:r>
        <w:rPr/>
        <w:t xml:space="preserve">Turner, Victor. </w:t>
      </w:r>
      <w:r>
        <w:rPr>
          <w:i/>
          <w:iCs w:val="false"/>
        </w:rPr>
        <w:t>The Ritual Process: Structure and Anti-Structure</w:t>
      </w:r>
      <w:r>
        <w:rPr/>
        <w:t xml:space="preserve">. Tel-Aviv: Resling. 2004 (1969) [In Hebrew]. </w:t>
      </w:r>
    </w:p>
    <w:p>
      <w:pPr>
        <w:pStyle w:val="EAEA13Bibligraphy"/>
        <w:rPr/>
      </w:pPr>
      <w:r>
        <w:rPr>
          <w:lang w:bidi="he-IL"/>
        </w:rPr>
        <w:t xml:space="preserve">Vidler, Anthony. </w:t>
      </w:r>
      <w:r>
        <w:rPr>
          <w:i/>
          <w:iCs w:val="false"/>
          <w:lang w:bidi="he-IL"/>
        </w:rPr>
        <w:t>Warped Space: Art, Architecture, and Anxiety in Modern Culture.</w:t>
      </w:r>
      <w:r>
        <w:rPr>
          <w:lang w:bidi="he-IL"/>
        </w:rPr>
        <w:t xml:space="preserve"> Massachusetts: MIT Press, 2002.</w:t>
      </w:r>
    </w:p>
    <w:p>
      <w:pPr>
        <w:pStyle w:val="EAEA13Bibligraphy"/>
        <w:rPr>
          <w:lang w:bidi="he-IL"/>
        </w:rPr>
      </w:pPr>
      <w:r>
        <w:rPr>
          <w:lang w:bidi="he-IL"/>
        </w:rPr>
        <w:t>http://www.dsrny.com/ (</w:t>
      </w:r>
      <w:r>
        <w:rPr/>
        <w:t>accessed 17.04.2017</w:t>
      </w:r>
      <w:r>
        <w:rPr>
          <w:lang w:bidi="he-IL"/>
        </w:rPr>
        <w:t>)</w:t>
      </w:r>
    </w:p>
    <w:p>
      <w:pPr>
        <w:pStyle w:val="EAEA13Bibligraphy"/>
        <w:rPr>
          <w:lang w:bidi="he-IL"/>
        </w:rPr>
      </w:pPr>
      <w:r>
        <w:rPr>
          <w:lang w:bidi="he-IL"/>
        </w:rPr>
      </w:r>
    </w:p>
    <w:p>
      <w:pPr>
        <w:pStyle w:val="EAEA13Bibligraphy"/>
        <w:rPr/>
      </w:pPr>
      <w:r>
        <w:rPr/>
      </w:r>
    </w:p>
    <w:p>
      <w:pPr>
        <w:pStyle w:val="StylEAEA12Bibliography"/>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Style w:val="EAEA13FootnoteChar"/>
        </w:rPr>
        <w:t>Turner, Victor. The Ritual Process: Structure and Anti-Structure. Tel-Aviv: Resling. 2004 (1969) [In Hebrew].</w:t>
      </w:r>
    </w:p>
  </w:footnote>
  <w:footnote w:id="3">
    <w:p>
      <w:pPr>
        <w:pStyle w:val="Footnote"/>
        <w:spacing w:before="0" w:after="200"/>
        <w:rPr/>
      </w:pPr>
      <w:r>
        <w:rPr>
          <w:rStyle w:val="FootnoteCharacters"/>
        </w:rPr>
        <w:footnoteRef/>
      </w:r>
      <w:r>
        <w:rPr/>
        <w:t xml:space="preserve"> </w:t>
      </w:r>
      <w:r>
        <w:rPr>
          <w:rStyle w:val="EAEA13FootnoteChar"/>
        </w:rPr>
        <w:t>Kwinter, Sanford. Architectures of Time: Toward a Theory of the Event in Modernist Culture. Cambridge MA: MIT Press. 2001.</w:t>
      </w:r>
    </w:p>
  </w:footnote>
  <w:footnote w:id="4">
    <w:p>
      <w:pPr>
        <w:pStyle w:val="Footnote"/>
        <w:spacing w:before="0" w:after="200"/>
        <w:rPr/>
      </w:pPr>
      <w:r>
        <w:rPr>
          <w:rStyle w:val="FootnoteCharacters"/>
        </w:rPr>
        <w:footnoteRef/>
      </w:r>
      <w:r>
        <w:rPr/>
        <w:t xml:space="preserve"> </w:t>
      </w:r>
      <w:r>
        <w:rPr>
          <w:rStyle w:val="EAEA13FootnoteChar"/>
        </w:rPr>
        <w:t>Benjamin, Walter. Collection B: Passing Thoughts. Tel-Aviv: Hakibbutz Hameuchad. 1996 [Hebrew trans. From German].</w:t>
      </w:r>
    </w:p>
  </w:footnote>
  <w:footnote w:id="5">
    <w:p>
      <w:pPr>
        <w:pStyle w:val="Footnote"/>
        <w:spacing w:before="0" w:after="200"/>
        <w:rPr/>
      </w:pPr>
      <w:r>
        <w:rPr>
          <w:rStyle w:val="FootnoteCharacters"/>
        </w:rPr>
        <w:footnoteRef/>
      </w:r>
      <w:r>
        <w:rPr/>
        <w:t xml:space="preserve"> </w:t>
      </w:r>
      <w:r>
        <w:rPr/>
        <w:t>Barnaby, Nygren. “Fra Angelico’s San Marco Altarpiece and the Metaphors of Perspective”. Notes in the History of Art. vol. 22 (1). 2002. p. 25–32.</w:t>
      </w:r>
    </w:p>
  </w:footnote>
  <w:footnote w:id="6">
    <w:p>
      <w:pPr>
        <w:pStyle w:val="Footnote"/>
        <w:spacing w:before="0" w:after="200"/>
        <w:rPr/>
      </w:pPr>
      <w:r>
        <w:rPr>
          <w:rStyle w:val="FootnoteCharacters"/>
        </w:rPr>
        <w:footnoteRef/>
      </w:r>
      <w:r>
        <w:rPr/>
        <w:t xml:space="preserve"> </w:t>
      </w:r>
      <w:r>
        <w:rPr/>
        <w:t>Colomina, Beatriz. Privacy and Publicity: Modern Architecture as Mass Media. Cambridge, Mass: MIT Press. 1994.</w:t>
      </w:r>
    </w:p>
  </w:footnote>
  <w:footnote w:id="7">
    <w:p>
      <w:pPr>
        <w:pStyle w:val="Footnote"/>
        <w:spacing w:before="0" w:after="200"/>
        <w:rPr/>
      </w:pPr>
      <w:r>
        <w:rPr>
          <w:rStyle w:val="FootnoteCharacters"/>
        </w:rPr>
        <w:footnoteRef/>
      </w:r>
      <w:r>
        <w:rPr/>
        <w:t xml:space="preserve"> </w:t>
      </w:r>
      <w:r>
        <w:rPr/>
        <w:t>Evans, Robin. Translations from Drawing to Building and Other Essays. London: Architectural Association. 1997.</w:t>
      </w:r>
    </w:p>
  </w:footnote>
  <w:footnote w:id="8">
    <w:p>
      <w:pPr>
        <w:pStyle w:val="Footnote"/>
        <w:spacing w:before="0" w:after="200"/>
        <w:rPr/>
      </w:pPr>
      <w:r>
        <w:rPr>
          <w:rStyle w:val="FootnoteCharacters"/>
        </w:rPr>
        <w:footnoteRef/>
      </w:r>
      <w:r>
        <w:rPr/>
        <w:t xml:space="preserve"> </w:t>
      </w:r>
      <w:r>
        <w:rPr/>
        <w:t>Colomina, Beatriz. “Enclosed by Images”. Grey Room. issue 02. 2001. p. 19.</w:t>
      </w:r>
    </w:p>
  </w:footnote>
  <w:footnote w:id="9">
    <w:p>
      <w:pPr>
        <w:pStyle w:val="Footnote"/>
        <w:spacing w:before="0" w:after="200"/>
        <w:rPr/>
      </w:pPr>
      <w:r>
        <w:rPr>
          <w:rStyle w:val="FootnoteCharacters"/>
        </w:rPr>
        <w:footnoteRef/>
      </w:r>
      <w:r>
        <w:rPr/>
        <w:t xml:space="preserve"> </w:t>
      </w:r>
      <w:r>
        <w:rPr/>
        <w:t>Lavin, Sylvia. Kissing architecture. Princeton &amp; Oxford: Princeton University Press. 2011. p. 47.</w:t>
      </w:r>
    </w:p>
  </w:footnote>
  <w:footnote w:id="10">
    <w:p>
      <w:pPr>
        <w:pStyle w:val="Footnote"/>
        <w:spacing w:before="0" w:after="200"/>
        <w:rPr/>
      </w:pPr>
      <w:r>
        <w:rPr>
          <w:rStyle w:val="FootnoteCharacters"/>
        </w:rPr>
        <w:footnoteRef/>
      </w:r>
      <w:r>
        <w:rPr/>
        <w:t xml:space="preserve"> </w:t>
      </w:r>
      <w:r>
        <w:rPr>
          <w:lang w:val="en-GB"/>
        </w:rPr>
        <w:t>Vidler, Anthony. Warped Space: Art, Architecture, and Anxiety in Modern Culture. Massachusetts: MIT Press, 2002.</w:t>
      </w:r>
    </w:p>
  </w:footnote>
  <w:footnote w:id="11">
    <w:p>
      <w:pPr>
        <w:pStyle w:val="Footnote"/>
        <w:spacing w:before="0" w:after="200"/>
        <w:rPr/>
      </w:pPr>
      <w:r>
        <w:rPr>
          <w:rStyle w:val="FootnoteCharacters"/>
        </w:rPr>
        <w:footnoteRef/>
      </w:r>
      <w:r>
        <w:rPr/>
        <w:t xml:space="preserve"> </w:t>
      </w:r>
      <w:r>
        <w:rPr>
          <w:lang w:val="en-US"/>
        </w:rPr>
        <w:t xml:space="preserve">Calvino, Italo. American Lessons: Six Suggestions for the Next Millennium. Tel-Aviv: Zmora-Bitan. 2012. p. 172. [In Hebre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Amos, Bar-E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atial-Visual (New)Indeterminacy in the Architectural Threshol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7" w:hanging="360"/>
      </w:pPr>
      <w:rPr>
        <w:rFonts w:ascii="Symbol" w:hAnsi="Symbol" w:cs="Symbol" w:hint="default"/>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גופן ברירת המחדל של פיסקה"/>
    <w:qFormat/>
    <w:rPr/>
  </w:style>
  <w:style w:type="character" w:styleId="Style15">
    <w:name w:val="כותרת עליונה תו"/>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Style14"/>
    <w:qFormat/>
    <w:rPr/>
  </w:style>
  <w:style w:type="character" w:styleId="PageNumber">
    <w:name w:val="Page Number"/>
    <w:basedOn w:val="Style14"/>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Style16">
    <w:name w:val="טקסט הערת שוליים תו"/>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Style17">
    <w:name w:val="הזכר"/>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57:00Z</dcterms:created>
  <dc:creator/>
  <dc:description/>
  <cp:keywords/>
  <dc:language>en-US</dc:language>
  <cp:lastModifiedBy/>
  <dcterms:modified xsi:type="dcterms:W3CDTF">2017-04-29T07:41:00Z</dcterms:modified>
  <cp:revision>1</cp:revision>
  <dc:subject/>
  <dc:title>Anetta Kępczyńska-Walczak a, Bartosz Walczak b</dc:title>
</cp:coreProperties>
</file>